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02" w:leader="none"/>
          <w:tab w:val="left" w:pos="2160" w:leader="none"/>
        </w:tabs>
        <w:ind w:left="426" w:hanging="426"/>
        <w:jc w:val="both"/>
        <w:rPr/>
      </w:pPr>
      <w:r>
        <w:rPr>
          <w:szCs w:val="24"/>
        </w:rPr>
        <w:t xml:space="preserve">Zamawiający zleca, a Wykonawca przyjmuje do realizacji wykonanie usługi polegającej na wydaniu publikacji </w:t>
      </w:r>
      <w:r>
        <w:rPr/>
        <w:t xml:space="preserve">„Samorząd Terytorialny. Zasady- Finanse-Marketing” pod redakcją dr Marka Stycha dla Instytutu Administracji Wydziału Nauk Społecznych Akademii  im.    Jana Długosza w Częstochowie. Przedmiot zamówienia obejmuje: korektę językową, redakcję językową, skład, łamanie, wykonanie projektu okładki, druk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02" w:leader="none"/>
          <w:tab w:val="left" w:pos="21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ilość egzemplarzy: 100 szt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materiały będą dostarczone w pliku: Word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bjętość: 12 arkuszy/-,+ 1 arkusz wydawniczy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format B5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prawa miękka, kolorowa, klejona; okładka karton 240g 4+0, folia błysk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środek: papier offset 80g 1+1.</w:t>
      </w:r>
    </w:p>
    <w:p>
      <w:pPr>
        <w:pStyle w:val="TextBody"/>
        <w:numPr>
          <w:ilvl w:val="2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Publikacja zostanie oznaczona przez wykonawcę numerem ISBN.</w:t>
      </w:r>
    </w:p>
    <w:p>
      <w:pPr>
        <w:pStyle w:val="TextBody"/>
        <w:numPr>
          <w:ilvl w:val="2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TextBody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1 miesiąca</w:t>
      </w:r>
      <w:r>
        <w:rPr>
          <w:sz w:val="24"/>
          <w:szCs w:val="24"/>
        </w:rPr>
        <w:t xml:space="preserve"> licząc od dnia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 xml:space="preserve">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bowiązany dostarczyć Zamawiającemu papierowe wydruki </w:t>
        <w:br/>
        <w:t>z naniesioną korektą oraz uzgodnić z Zamawiającym ostateczną wersję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8:00Z</dcterms:created>
  <dc:creator>abojarska</dc:creator>
  <dc:description/>
  <cp:keywords/>
  <dc:language>en-US</dc:language>
  <cp:lastModifiedBy>Oem</cp:lastModifiedBy>
  <cp:lastPrinted>2010-10-22T10:55:00Z</cp:lastPrinted>
  <dcterms:modified xsi:type="dcterms:W3CDTF">2012-12-10T08:51:00Z</dcterms:modified>
  <cp:revision>5</cp:revision>
  <dc:subject/>
  <dc:title>UMOWA</dc:title>
</cp:coreProperties>
</file>